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before="0" w:after="0"/>
        <w:jc w:val="center"/>
        <w:rPr>
          <w:rFonts w:ascii="Tahoma" w:hAnsi="Tahoma" w:cs="Tahoma"/>
          <w:b/>
          <w:b/>
          <w:sz w:val="20"/>
          <w:szCs w:val="20"/>
        </w:rPr>
      </w:pPr>
      <w:r>
        <w:rPr>
          <w:rFonts w:cs="Tahoma" w:ascii="Tahoma" w:hAnsi="Tahoma"/>
          <w:b/>
          <w:sz w:val="20"/>
          <w:szCs w:val="20"/>
        </w:rPr>
        <w:t>DOSTAWĘ PROGRAMÓW WSPOMAGAJĄCYCH TERAPIĘ LOGOPEDYCZNĄ, PROGRAMÓW BIUROWYCH, AKTUALIZACJI POSIADANYCH PRZEZ ZAMAWIAJĄCEGO LICENCJI PROGRAMU ANTYWIRUSOWEGO ORAZ MYSZY OPTYCZNEJ DLA JEDNOSTEK ORGANIZACYJNYCH</w:t>
      </w:r>
    </w:p>
    <w:p>
      <w:pPr>
        <w:pStyle w:val="TextBody"/>
        <w:spacing w:before="0" w:after="0"/>
        <w:jc w:val="center"/>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3:</w:t>
      </w:r>
      <w:r>
        <w:rPr>
          <w:rFonts w:cs="Tahoma" w:ascii="Tahoma" w:hAnsi="Tahoma"/>
          <w:b/>
          <w:sz w:val="20"/>
          <w:szCs w:val="20"/>
        </w:rPr>
        <w:t xml:space="preserve"> </w:t>
      </w:r>
    </w:p>
    <w:p>
      <w:pPr>
        <w:pStyle w:val="Normal"/>
        <w:jc w:val="both"/>
        <w:rPr/>
      </w:pPr>
      <w:r>
        <w:rPr>
          <w:rFonts w:cs="Tahoma" w:ascii="Tahoma" w:hAnsi="Tahoma"/>
          <w:b/>
          <w:sz w:val="20"/>
          <w:szCs w:val="20"/>
        </w:rPr>
        <w:t xml:space="preserve">Program </w:t>
      </w:r>
      <w:r>
        <w:rPr>
          <w:rFonts w:cs="Tahoma" w:ascii="Tahoma" w:hAnsi="Tahoma"/>
          <w:sz w:val="20"/>
          <w:szCs w:val="20"/>
        </w:rPr>
        <w:t>„</w:t>
      </w:r>
      <w:r>
        <w:rPr>
          <w:rStyle w:val="Wyrnieniedelikatne"/>
          <w:rFonts w:cs="Tahoma" w:ascii="Tahoma" w:hAnsi="Tahoma"/>
          <w:i w:val="false"/>
          <w:color w:val="000000"/>
          <w:sz w:val="20"/>
          <w:szCs w:val="20"/>
        </w:rPr>
        <w:t xml:space="preserve">Logopedyczne zabawy – programy” (1 szt.) lub równoważny </w:t>
      </w:r>
      <w:r>
        <w:rPr>
          <w:rFonts w:cs="Tahoma" w:ascii="Tahoma" w:hAnsi="Tahoma"/>
          <w:b/>
          <w:bCs/>
          <w:sz w:val="20"/>
          <w:szCs w:val="20"/>
        </w:rPr>
        <w:t>dla Studiów Podyplomowych: Logopedia – Logopeda oświatowy Wydziału Filologiczno – Historycznego.</w:t>
      </w:r>
      <w:r>
        <w:rPr>
          <w:rFonts w:cs="Tahoma" w:ascii="Tahoma" w:hAnsi="Tahoma"/>
          <w:bCs/>
          <w:sz w:val="20"/>
          <w:szCs w:val="20"/>
        </w:rPr>
        <w:t xml:space="preserve"> </w:t>
      </w:r>
    </w:p>
    <w:p>
      <w:pPr>
        <w:pStyle w:val="Normal"/>
        <w:spacing w:lineRule="auto" w:line="360" w:before="0" w:after="0"/>
        <w:rPr/>
      </w:pPr>
      <w:r>
        <w:rPr>
          <w:rFonts w:cs="Tahoma" w:ascii="Tahoma" w:hAnsi="Tahoma"/>
          <w:sz w:val="20"/>
          <w:szCs w:val="20"/>
        </w:rPr>
        <w:t>Nazwa oprogramowania / wersja: …..…</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i/>
                <w:i/>
                <w:sz w:val="16"/>
                <w:szCs w:val="16"/>
              </w:rPr>
            </w:pPr>
            <w:r>
              <w:rPr>
                <w:rFonts w:cs="Tahoma" w:ascii="Tahoma" w:hAnsi="Tahoma"/>
                <w:sz w:val="16"/>
                <w:szCs w:val="16"/>
              </w:rPr>
              <w:t>Oprogramowanie edukacyjn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is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akiet Logopedyczne Zabawy programy - Kompleksowy zestaw 7 programów wspomagających terapię logopedyczną. Zawartość pakietu: Część I - SZ, Ż, CZ, DŻ; Część II - S, Z, C, DZ; Część III – Ś, Ź, Ć, DŹ; Część IV - J, L, R; Część V - mowa bezdźwięczna; Część VI – różnicowanie szeregów; Część VII – słuch fonemowy lub równoważny spełniający poniższe wymagania:</w:t>
            </w:r>
          </w:p>
          <w:p>
            <w:pPr>
              <w:pStyle w:val="Normal"/>
              <w:numPr>
                <w:ilvl w:val="0"/>
                <w:numId w:val="2"/>
              </w:numPr>
              <w:tabs>
                <w:tab w:val="clear" w:pos="708"/>
                <w:tab w:val="left" w:pos="284" w:leader="none"/>
              </w:tabs>
              <w:spacing w:before="0" w:after="0"/>
              <w:ind w:left="284" w:hanging="284"/>
              <w:rPr/>
            </w:pPr>
            <w:r>
              <w:rPr>
                <w:rStyle w:val="Wyrnieniedelikatne"/>
                <w:rFonts w:cs="Tahoma" w:ascii="Tahoma" w:hAnsi="Tahoma"/>
                <w:b w:val="false"/>
                <w:i w:val="false"/>
                <w:color w:val="000000"/>
                <w:sz w:val="18"/>
                <w:szCs w:val="18"/>
              </w:rPr>
              <w:t>program działający w środowisku Windows XP/Vista/7,</w:t>
            </w:r>
          </w:p>
          <w:p>
            <w:pPr>
              <w:pStyle w:val="Normal"/>
              <w:numPr>
                <w:ilvl w:val="0"/>
                <w:numId w:val="2"/>
              </w:numPr>
              <w:tabs>
                <w:tab w:val="clear" w:pos="708"/>
                <w:tab w:val="left" w:pos="284" w:leader="none"/>
              </w:tabs>
              <w:spacing w:before="0" w:after="0"/>
              <w:ind w:left="284" w:hanging="284"/>
              <w:rPr/>
            </w:pPr>
            <w:r>
              <w:rPr>
                <w:rStyle w:val="Wyrnieniedelikatne"/>
                <w:rFonts w:cs="Tahoma" w:ascii="Tahoma" w:hAnsi="Tahoma"/>
                <w:b w:val="false"/>
                <w:i w:val="false"/>
                <w:color w:val="000000"/>
                <w:sz w:val="18"/>
                <w:szCs w:val="18"/>
              </w:rPr>
              <w:t>nośnik: płyty CD lub DVD</w:t>
            </w:r>
          </w:p>
          <w:p>
            <w:pPr>
              <w:pStyle w:val="Normal"/>
              <w:numPr>
                <w:ilvl w:val="0"/>
                <w:numId w:val="2"/>
              </w:numPr>
              <w:tabs>
                <w:tab w:val="clear" w:pos="708"/>
                <w:tab w:val="left" w:pos="284" w:leader="none"/>
              </w:tabs>
              <w:spacing w:before="0" w:after="0"/>
              <w:ind w:left="284" w:hanging="284"/>
              <w:rPr/>
            </w:pPr>
            <w:r>
              <w:rPr>
                <w:rStyle w:val="Wyrnieniedelikatne"/>
                <w:rFonts w:cs="Tahoma" w:ascii="Tahoma" w:hAnsi="Tahoma"/>
                <w:b w:val="false"/>
                <w:i w:val="false"/>
                <w:color w:val="000000"/>
                <w:sz w:val="18"/>
                <w:szCs w:val="18"/>
              </w:rPr>
              <w:t>zintegrowanie min 7 programów do terapii logopedycznej:</w:t>
            </w:r>
          </w:p>
          <w:p>
            <w:pPr>
              <w:pStyle w:val="Normal"/>
              <w:numPr>
                <w:ilvl w:val="0"/>
                <w:numId w:val="3"/>
              </w:numPr>
              <w:tabs>
                <w:tab w:val="clear" w:pos="708"/>
                <w:tab w:val="left" w:pos="567" w:leader="none"/>
              </w:tabs>
              <w:spacing w:before="0" w:after="0"/>
              <w:ind w:left="567" w:hanging="283"/>
              <w:jc w:val="both"/>
              <w:rPr/>
            </w:pPr>
            <w:r>
              <w:rPr>
                <w:rStyle w:val="Wyrnieniedelikatne"/>
                <w:rFonts w:cs="Tahoma" w:ascii="Tahoma" w:hAnsi="Tahoma"/>
                <w:b w:val="false"/>
                <w:i w:val="false"/>
                <w:color w:val="000000"/>
                <w:sz w:val="18"/>
                <w:szCs w:val="18"/>
              </w:rPr>
              <w:t>część I - SZ, Ż, CZ, DŻ (PODPISZ I POWIEDZ – ćwiczenia zawarte w programie muszą być pomocne przy utrwalaniu głoski w wyrazach (w różnych pozycjach). Program ma być przeznaczony dla dzieci posiadających umiejętność czytania. Zadanie dziecka ma polegać na wybieraniu kolejnych liter i układaniu podpisu do pokazanego na ekranie obrazka. Litery powinno układać się przy pomocy kursora myszy (metodą „przeciągnij i upuść”). Z każdą planszą musi być zintegrowany dźwięk informujący o poprawnym, bądź błędnym ułożeniu podpisu pod obrazkiem. W przypadku dobrze ułożonego wyrazu i wzrokowym utrwaleniu jego obrazu graficznego, dziecko powinno być proszone o powtórzenie jego nazwy (utrwalenie wzorca słuchowego). Następnie ekran komputera powinien „zastygać”, aby terapeuta miał możliwość przeanalizowania obrazka, ponownego wypowiedzenia jego nazwy itd. Jeżeli dziecko w trakcie pracy dostrzeże pomyłkę, musi posiadać możliwość usunięcia błędnie wpisanej litery, przenosząc ją w dowolne miejsce na ekranie i uzupełnić kratkę literą poprawną. Przejście do kolejnego ćwiczenia musi następować po naciśnięciu przycisku DALEJ. Naciśnięcie przycisku WSTECZ musi powodować przejście do poprzedniego zadania. W przypadku źle ułożonego podpisu pod obrazkiem, głos z komputera musi prosić o ponowne ułożenie podpisu. Jeżeli dziecko kilkakrotnie źle ułoży podpis pod obrazkiem musi mieć możliwość skorzystania z przycisku POMOC. Po zakończeniu gry na ekranie powinno pojawić się okienko STATYSTYKA, które informuje o czasie gry, ilości błędnych lub poprawnych odpowiedzi i korzystaniu z pomocy. W okienku tym powinny znajdować się dwa przyciski: DALEJ pozwalający na rozpoczęcie gry od początku, oraz STOP kończący ćwiczenia w danym programie. ZAPAMIĘTAJ I POWIEDZ – program obrazkowy, dla młodszych jak i starszych dzieci. Wymagany przy utrwalaniu wymowy głosek w wyrazach (w nagłosie, śródgłosie i wygłosie). Program o charakterze pamięciowym, umożliwiający ćwiczenie trudnych głosek i pozwalający na porównywanie wymowy ze wzorcem podanym przez komputer. Program powinien ćwiczyć również inne sprawności takie jak: spostrzegawczość wzrokową, pamięć, koncentrację uwagi. Gra powinna polegać na odkrywaniu 2 kart (klikaniu na nie myszką) i szukaniu pary. Po znalezieniu przez dziecko 2 takich samych obrazków powinno się usłyszeć ich nazwę podaną przez komputer, aby po usłyszeniu nazwy dziecko mogło ją bezbłędnie powtórzyć. Gra powinna kończyć się po odkryciu wszystkich kart. Powinno pojawić się wówczas omówione wcześniej okienko STATYSTYKA, aby można wówczas rozpocząć grę od nowa klikając na przycisk DALEJ lub wyjść z niej klikając na przycisk STOP. UZUPEŁNIJ WYRAZ – program mający na celu utrwalanie różnicowania głosek opozycyjnych sz – s, cz – c, ż – z, dż – dz. Program dla dzieci, które potrafią czytać, jednakże aby po krótkim instruktażu ze strony osoby dorosłej, można było go wykorzystywać do terapii wymowy dzieci młodszych. Zabawa powinna polegać na głośnym wypowiedzeniu przez dziecko nazwy obrazka a następnie wybranie brakującej litery do podpisu pod obrazkiem. Wyboru litery powinno się dokonywać, klikając na nią kursorem myszy. Jeżeli dziecko uzupełni wyraz prawidłowo, powinno usłyszeć z komputera słowa uznania i powinno zostać poproszone o powtórzenie wyrazu. W przypadku źle uzupełnionego wyrazu, dziecko musi mieć możliwość poprawy swojego wyboru. Przejście do kolejnego zadania powinno następować po naciśnięciu przycisku DALEJ. Naciśnięcie przycisku WSTECZ powinno powodować przejście do poprzedniego zadania. Pomoc w tym programie musi polegać na wypowiedzeniu przez komputer poprawnej nazwy obrazka. Po wysłuchaniu przez dziecko podpowiedzi z komputera, aby mogło ono dokonać właściwego wyboru. Po ułożeniu wszystkich zadań na ekranie powinno pojawić się okno STATYSTYKA. Pracę z programem można w każdej chwili zakończyć naciskając przycisk STOP. SPADAJĄCE KARTY – jest to program, który oprócz ćwiczenia poprawnej wymowy, musi wyrabiać u dziecka świadomość fonologiczną, ćwiczyć refleks, koncentrację uwagi, spostrzegawczość wzrokową. Skutecznie ćwiczyć również motorykę małą, wymagając precyzyjnych i szybkich ruchów myszką, aby trafić na właściwy obrazek, który znajduje się cały czas w ruchu. Ze względu na ciągłą dynamikę, program powinien nadawać się do wykorzystania w końcowych etapach terapii (np. w fazie automatyzacji wymowy). Gra musi polegać na wskazywaniu myszką (klikaniu) obrazków z wybraną w menu początkowym głoską. Po wybraniu właściwego obrazka, powinien ulegać on zmniejszeniu i ustawiać się w dolnej części ekranu (w okienkach ze znakami zapytania). Wybór niewłaściwego obrazka powinien powodować „zniknięcie” jednego obrazka z dołu ekranu. Po znalezieniu wszystkich obrazków dziecko musi mieć możliwość kliknąć myszką na jego miniaturkę (w dolnej części ekranu) i odsłuchać jego nazwę wypowiadaną przez komputer. Następnie samo powinno mieć możliwość wypowiedzieć nazwę obrazka. Po zakończeniu gry powinno pojawić się okienko STATYSTYKA. NAGRAJ I ODTWÓRZ – to rejestrator dźwięku, umożliwiający nagranie wymowy dziecka i porównanie jego wymowy np. na początku i końcu terapii.)</w:t>
            </w:r>
          </w:p>
          <w:p>
            <w:pPr>
              <w:pStyle w:val="Normal"/>
              <w:numPr>
                <w:ilvl w:val="0"/>
                <w:numId w:val="3"/>
              </w:numPr>
              <w:tabs>
                <w:tab w:val="clear" w:pos="708"/>
                <w:tab w:val="left" w:pos="567" w:leader="none"/>
              </w:tabs>
              <w:spacing w:before="0" w:after="0"/>
              <w:ind w:left="567" w:hanging="283"/>
              <w:jc w:val="both"/>
              <w:rPr/>
            </w:pPr>
            <w:r>
              <w:rPr>
                <w:rStyle w:val="Wyrnieniedelikatne"/>
                <w:rFonts w:cs="Tahoma" w:ascii="Tahoma" w:hAnsi="Tahoma"/>
                <w:b w:val="false"/>
                <w:i w:val="false"/>
                <w:color w:val="000000"/>
                <w:sz w:val="18"/>
                <w:szCs w:val="18"/>
              </w:rPr>
              <w:t>część II - S, Z, C, DZ (PODPISZ I POWIEDZ – ćwiczenia zawarte w programie muszą być pomocne szczególnie przy utrwalaniu głoski w wyrazach (w różnych pozycjach). Program powinien być przeznaczony dla dzieci posiadających umiejętność czytania. Zadanie dziecka powinno polegać na wybieraniu kolejnych liter i układaniu podpisu do pokazanego na ekranie obrazka. Litery powinno układać się przy pomocy kursora myszy (metodą „przeciągnij i upuść”). Różnica w stosunku do wersji tego programu z "Logopedycznych zabaw . Część I - sz, ż, cz, dż" powinna polegać na dodaniu w poziomie średnio i dużo zbędnych liter. Powinno to mieć na celu nieznaczne podniesienie stopnia trudności, a przez to atrakcyjności tego programu. Z każdą planszą powinien być zintegrowany dźwięk informujący o poprawnym, bądź błędnym ułożeniu podpisu pod obrazkiem. W przypadku dobrze ułożonego wyrazu i wzrokowym utrwaleniu jego obrazu graficznego, dziecko powinno być proszone o powtórzenie jego nazwy (utrwalenie wzorca słuchowego). Następnie ekran komputera powinien „zastygać”, aby terapeuta miał możliwość przeanalizowania obrazka, ponownego wypowiedzenia jego nazwy itd. Jeżeli dziecko w trakcie pracy dostrzeże pomyłkę, musi mieć możliwość usunięcia błędnie wpisanej litery, przenosząc ją w dowolne miejsce na ekranie i uzupełnić kratkę literą poprawną. Przejście do kolejnego ćwiczenia powinno następować po naciśnięciu przycisku DALEJ. Naciśnięcie przycisku WSTECZ powinno powodować przejście do poprzedniego zadania. W przypadku źle ułożonego podpisu pod obrazkiem, głos z komputera powinien prosić o ponowne ułożenie podpisu. Jeżeli dziecko kilkakrotnie źle ułoży podpis pod obrazkiem powinno mieć możliwość skorzystania z przycisku POMOC. Po zakończeniu gry na ekranie powinno pojawić się okienko STATYSTYKA, które powinno informować o czasie gry, ilości błędnych lub poprawnych odpowiedzi i korzystaniu z pomocy. W okienku tym powinny znajdować się dwa przyciski: DALEJ pozwalający na rozpoczęcie gry od początku, oraz STOP kończący ćwiczenia w danym programie. DOMINO - zadaniem dziecka powinno być dobieranie obrazków w pary, według ćwiczonych głosek (najmniej dwie głoski np. s-c). CO NIE PASUJE –w programie tym dziecko ma wskazać, który obrazek wśród pokazanych na ekranie, nie pasuje (pod względem wymowy) do pozostałych. PILOT - powinien to być program dynamiczny, w którym zadaniem dziecka jest dopasowanie nazwy obrazka do pokazanych w dolnej części ekranu liter. NAGRAJ I ODTWÓRZ – to prosty rejestrator dźwięku, umożliwiający nagranie wymowy dziecka i porównanie jego wymowy np. na początku i końcu terapii.)</w:t>
            </w:r>
          </w:p>
          <w:p>
            <w:pPr>
              <w:pStyle w:val="Normal"/>
              <w:numPr>
                <w:ilvl w:val="0"/>
                <w:numId w:val="3"/>
              </w:numPr>
              <w:tabs>
                <w:tab w:val="clear" w:pos="708"/>
                <w:tab w:val="left" w:pos="567" w:leader="none"/>
              </w:tabs>
              <w:spacing w:before="0" w:after="0"/>
              <w:ind w:left="567" w:hanging="283"/>
              <w:jc w:val="both"/>
              <w:rPr/>
            </w:pPr>
            <w:r>
              <w:rPr>
                <w:rStyle w:val="Wyrnieniedelikatne"/>
                <w:rFonts w:cs="Tahoma" w:ascii="Tahoma" w:hAnsi="Tahoma"/>
                <w:b w:val="false"/>
                <w:i w:val="false"/>
                <w:color w:val="000000"/>
                <w:sz w:val="18"/>
                <w:szCs w:val="18"/>
              </w:rPr>
              <w:t>część III – Ś, Ź, Ć, DŹ (PODPISZ I POWIEDZ – ćwiczenie powinno polegać na ułożeniu podpisu do obrazka z rozsypanki literowej. Po poprawnym ułożeniu przez dziecko podpisu lektor powinien wypowiadać nazwę obrazka, a zadaniem dziecka powinno być jej powtórzenie. ZAPAMIĘTAJ I POWIEDZ – ćwiczenie typu "memory" powinno być przeznaczone dla dzieci nieczytających. Po odnalezieniu pary obrazków lektor powinien wypowiadać ich nazwę, a zadaniem dziecka powinno być jej powtórzenie. CO NIE PASUJE – ćwiczenie powinno polegać na wybieraniu obrazka, który nie pasuje pod względem wymowy do pozostałych obrazków pokazanych na ekranie (np. śruba, śnieg, stokrotka, ślimak). Zadaniem dziecka powinno być wypowiedzenie nazw obrazków, a następnie wybranie niepasującego obrazka. NUREK – powinno być to ćwiczenie dynamiczne, polegające na przeprowadzeniu „nurka” po obrazkach, które zawierają w swojej nazwie ćwiczoną głoskę (np. głoskę ś). Tylko po nich nurek może mieć możliwość poruszania się. NAGRAJ I ODTWÓRZ – to moduł, w którym logopeda powinien mieć możliwość zarejestrowania wymowy dzieci.)</w:t>
            </w:r>
          </w:p>
          <w:p>
            <w:pPr>
              <w:pStyle w:val="Normal"/>
              <w:numPr>
                <w:ilvl w:val="0"/>
                <w:numId w:val="3"/>
              </w:numPr>
              <w:tabs>
                <w:tab w:val="clear" w:pos="708"/>
                <w:tab w:val="left" w:pos="567" w:leader="none"/>
              </w:tabs>
              <w:spacing w:before="0" w:after="0"/>
              <w:ind w:left="567" w:hanging="283"/>
              <w:jc w:val="both"/>
              <w:rPr/>
            </w:pPr>
            <w:r>
              <w:rPr>
                <w:rStyle w:val="Wyrnieniedelikatne"/>
                <w:rFonts w:cs="Tahoma" w:ascii="Tahoma" w:hAnsi="Tahoma"/>
                <w:b w:val="false"/>
                <w:i w:val="false"/>
                <w:color w:val="000000"/>
                <w:sz w:val="18"/>
                <w:szCs w:val="18"/>
              </w:rPr>
              <w:t>część IV - J, L, R (ODGŁOSY - gra powinna zawierać wyrazy dźwiękonaśladowcze i polegać na dobieraniu w pary obrazków do pokazanych poniżej napisów. PODPISZ I POWIEDZ - gra powinna polegać na podpisaniu obrazka. Podpis powinno układać się zdejmując kolejne litery ze "stosu" i umieszczając je w odpowiedniej kolejności, w kratkach znajdujących się pod obrazkiem. W razie pomyłki powinna istnieć możliwość przeniesienia błędnie wpisanej litery do innej kratki. KLOCKI - gra powinna polegać na dobieraniu obrazków pary. Niektóre obrazki powinny być przykryte przez inne dlatego też należałoby je kolejno odsłaniać i dobierać parami. Klikając prawym przyciskiem myszy na dowolny obrazek, powinno dać się go powiększyć oraz usłyszeć jego nazwę. LATAJĄCY SPODEK - gra powinna polegać na wstawianiu właściwej litery w odpowiednią pustą kratkę. Operacje na ekranie powinny odbywać się przez kliknięcie na czerwony przycisk w lewej części ekranu. LABIRYNT - gra powinna polegać na przejechaniu pojazdem labiryntu. Wybierając drogę należy przejechać przez obrazki zawierające głoskę lub głoski wybrane w menu początkowym.)</w:t>
            </w:r>
          </w:p>
          <w:p>
            <w:pPr>
              <w:pStyle w:val="Normal"/>
              <w:numPr>
                <w:ilvl w:val="0"/>
                <w:numId w:val="3"/>
              </w:numPr>
              <w:tabs>
                <w:tab w:val="clear" w:pos="708"/>
                <w:tab w:val="left" w:pos="567" w:leader="none"/>
              </w:tabs>
              <w:spacing w:before="0" w:after="0"/>
              <w:ind w:left="567" w:hanging="283"/>
              <w:jc w:val="both"/>
              <w:rPr/>
            </w:pPr>
            <w:r>
              <w:rPr>
                <w:rStyle w:val="Wyrnieniedelikatne"/>
                <w:rFonts w:cs="Tahoma" w:ascii="Tahoma" w:hAnsi="Tahoma"/>
                <w:b w:val="false"/>
                <w:i w:val="false"/>
                <w:color w:val="000000"/>
                <w:sz w:val="18"/>
                <w:szCs w:val="18"/>
              </w:rPr>
              <w:t>część V – mowa bezdźwięczna (Ćwiczenia zawarte w programie muszą być pomocne szczególnie przy utrwalaniu głoski w wyrazach - w różnych pozycjach. Program powinien być dla dzieci posiadających umiejętność czytania.)</w:t>
            </w:r>
          </w:p>
          <w:p>
            <w:pPr>
              <w:pStyle w:val="Normal"/>
              <w:numPr>
                <w:ilvl w:val="0"/>
                <w:numId w:val="3"/>
              </w:numPr>
              <w:tabs>
                <w:tab w:val="clear" w:pos="708"/>
                <w:tab w:val="left" w:pos="567" w:leader="none"/>
              </w:tabs>
              <w:spacing w:before="0" w:after="0"/>
              <w:ind w:left="567" w:hanging="283"/>
              <w:jc w:val="both"/>
              <w:rPr/>
            </w:pPr>
            <w:r>
              <w:rPr>
                <w:rStyle w:val="Wyrnieniedelikatne"/>
                <w:rFonts w:cs="Tahoma" w:ascii="Tahoma" w:hAnsi="Tahoma"/>
                <w:b w:val="false"/>
                <w:i w:val="false"/>
                <w:color w:val="000000"/>
                <w:sz w:val="18"/>
                <w:szCs w:val="18"/>
              </w:rPr>
              <w:t>część VI – różnicowanie szeregów (POCIĄG – to gra, która powinna polegać na umieszczeniu obrazków z pociągu na właściwych półkach z literami. Obrazki powinno układać się przy pomocy kursora myszy (metodą „przeciągnij i upuść”). W przypadku popełnienia błędu głos z komputera powinien prosić o ponowne ułożenie podpisu. Jeżeli dziecko kilkakrotnie źle ułoży podpis pod obrazkiem powinno móc skorzystać z przycisku POMOC. Po zakończeniu gry na ekranie powinno pojawić się okienko STATYSTYKA, które powinno informować o czasie gry, liczbie błędnych i poprawnych odpowiedzi oraz korzystaniu z pomocy. W okienku tym powinny znajdować się dwa przyciski: DALEJ pozwalający na rozpoczęcie gry od początku, oraz STOP kończący ćwiczenia w danym programie. PRZYSSAWKI – gra, która powinna polegać na etykietowaniu obrazków poprzez przeciągnięcie do nich właściwego napisu. Napis powinien przemieszczać się za pomocą kursora myszy. Wskazanie kursorem myszy obrazka lub napisu i kliknięcie prawego przycisku myszy powinno powodować odsłuchanie nazwy obrazka/napisu. ZAPAMIĘTAJ I POWIEDZ - gra powinna polegać na odkrywaniu 2 kart (klikaniu na nie myszką) i szukaniu pary. Po znalezieniu przez dziecko 2 takich samych obrazków powinno się usłyszeć ich nazwę podaną przez komputer, aby po usłyszeniu nazwy dziecko mogło ją bezbłędnie powtórzyć. MAGAZYNIER – w tej zabawie zadaniem gracza powinno być poukładanie na półkach napisów i obrazków. Wózek magazyniera powinno obsługiwać się klawiszami strzałek. TAŚMOCIĄG – zadaniem gracza powinno być przeniesienie obrazka znajdującego się na taśmociągu do rury z właściwą głoską. Ramię chwytające powinno obsługiwać się za pomocą klawiszy strzałek. NAGRAJ I ODTWÓRZ – to prosty rejestrator dźwięku, umożliwiający nagranie wymowy dziecka i porównanie jego wymowy np. na początku i końcu terapii.)</w:t>
            </w:r>
          </w:p>
          <w:p>
            <w:pPr>
              <w:pStyle w:val="Normal"/>
              <w:numPr>
                <w:ilvl w:val="0"/>
                <w:numId w:val="3"/>
              </w:numPr>
              <w:tabs>
                <w:tab w:val="clear" w:pos="708"/>
                <w:tab w:val="left" w:pos="567" w:leader="none"/>
              </w:tabs>
              <w:spacing w:before="0" w:after="0"/>
              <w:ind w:left="567" w:hanging="283"/>
              <w:jc w:val="both"/>
              <w:rPr/>
            </w:pPr>
            <w:r>
              <w:rPr>
                <w:rStyle w:val="Wyrnieniedelikatne"/>
                <w:rFonts w:cs="Tahoma" w:ascii="Tahoma" w:hAnsi="Tahoma"/>
                <w:b w:val="false"/>
                <w:i w:val="false"/>
                <w:color w:val="000000"/>
                <w:sz w:val="18"/>
                <w:szCs w:val="18"/>
              </w:rPr>
              <w:t>część VII – słuch fonemowy (PODPISZ I POWIEDZ - ćwiczenia zawarte w grze muszą być pomocne przy utrwalaniu głosek opozycyjnych w wyrazach (w różnych pozycjach). Zadaniem dziecka powinno być wybieranie kolejnych liter i układanie podpisu do pokazanego na ekranie obrazka. Litery powinno układać się przy pomocy kursora myszy (metodą „przeciągnij i upuść"). W poziomie "średnio" dodatkowo powinna pojawiać się głoska opozycyjna, natomiast w poziomie "dużo" oprócz głoski opozycyjnej powinny pojawiać się dwie losowe litery. Powinno podnosić to nieznacznie stopień trudności, oraz uatrakcyjniać program. ZAPAMIĘTAJ I POWIEDZ - gra powinna polegać na odkrywaniu 2 kart (klikaniu na nie myszką) i szukaniu pary. Parę powinien tworzyć obrazek i jego nazwa wypowiedziana przez lektora. UZUPEŁNIJ WYRAZ - gra powinna mieć na celu różnicowanie i utrwalanie głosek opozycyjnych. Zabawa powinna polegać na głośnym wypowiedzeniu przez dziecko nazwy obrazka, a następnie wybraniu brakującej litery do podpisu pod obrazkiem. POSŁUCHAJ I WYBIERZ – gra powinna polegać na wskazaniu obrazka, którego nazwa została wypowiedziana przez lektora. Za pomocą czerwonego przycisku znajdującego się w centralnej części ekranu powinno dać się odsłuchać ponownie nazwę szukanego obrazka. DOBIERZ PARONIMY – gra powinna polegać na połączeniu paronimów. Zadaniem dziecka powinno być kliknięcie lewym przyciskiem myszy na dwa pasujące do siebie obrazki. Jeśli zostaną właściwie dobrane to powinny zostać oznaczone identycznym symbolem. Po kliknięciu prawym przyciskiem myszy na obrazku lektor powinien wypowiadać jego nazwę. NAGRAJ I ODTWÓRZ - to rejestrator dźwięku,  umożliwiający nagranie wymowy dziecka i porównanie jej np. na początku i końcu terapii.)</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do ćwiczenia wszystkich najczęściej zaburzanych przez dzieci głosek (dyslalia), wymowy bezdźwięcznej oraz kształtowania słuchu fonemowego,</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uwzględniający zasadę stopniowania trudności: pierwsze ćwiczenia („podpisz i powiedz”) polegające na zapoznaniu dziecka z obrazkiem, jego wzorcem słuchowym i wzrokowym, ostatnie ćwiczenie w każdym programie powinno być ćwiczeniem dynamicznym, wymagającym umiejętności poprawnej wymowy, koncentracji uwagi i sprawności motorycznej,</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służące do utrwalania zaburzonej głoski lub głosek w wyrazach w różnych pozycjach,</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wyrazy zawarte w programach nie zawierają głosek z grup opozycyjnych (nieliczne obrazki zawierające głoski opozycyjne są wyeksponowane na pomarańczowym tle),</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ćwiczenia w programach komputerowych powinny być zintegrowane z ćwiczeniami tradycyjnymi zawartymi w zeszycie ćwiczeń, z możliwością ich wykorzystywania dla dzieci czytających i nieczytających,</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łatwa i czytelna obsługa, jeden kod aktywacyjny,</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ciekawa współczesna szata graficzna i dziecięcy lektor,</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bardzo bogaty system pochwał słownych i reakcji na nieprawidłowe rozwiązania ćwiczeń,</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umożliwienie rejestracji postępów dziecka w module „nagraj i odtwórz”,</w:t>
            </w:r>
          </w:p>
          <w:p>
            <w:pPr>
              <w:pStyle w:val="Normal"/>
              <w:numPr>
                <w:ilvl w:val="0"/>
                <w:numId w:val="2"/>
              </w:numPr>
              <w:tabs>
                <w:tab w:val="clear" w:pos="708"/>
                <w:tab w:val="left" w:pos="284" w:leader="none"/>
              </w:tabs>
              <w:spacing w:before="0" w:after="0"/>
              <w:ind w:left="284" w:hanging="284"/>
              <w:jc w:val="both"/>
              <w:rPr>
                <w:rFonts w:ascii="Tahoma" w:hAnsi="Tahoma" w:cs="Tahoma"/>
                <w:iCs/>
                <w:sz w:val="18"/>
                <w:szCs w:val="18"/>
              </w:rPr>
            </w:pPr>
            <w:r>
              <w:rPr>
                <w:rStyle w:val="Wyrnieniedelikatne"/>
                <w:rFonts w:cs="Tahoma" w:ascii="Tahoma" w:hAnsi="Tahoma"/>
                <w:b w:val="false"/>
                <w:i w:val="false"/>
                <w:color w:val="000000"/>
                <w:sz w:val="18"/>
                <w:szCs w:val="18"/>
              </w:rPr>
              <w:t>zestaw programów logopedycznych zrecenzowany przez minimum ośmiu profesorów.</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sz w:val="16"/>
        <w:szCs w:val="16"/>
      </w:rPr>
    </w:pPr>
    <w:r>
      <w:rPr>
        <w:rFonts w:cs="Tahoma" w:ascii="Tahoma" w:hAnsi="Tahoma"/>
        <w:sz w:val="16"/>
        <w:szCs w:val="16"/>
      </w:rPr>
      <w:t>Postępowanie nr TZ-371/4/13 Zadanie nr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49:00Z</dcterms:created>
  <dc:creator>BPiK</dc:creator>
  <dc:description/>
  <cp:keywords/>
  <dc:language>en-US</dc:language>
  <cp:lastModifiedBy>Małgorzata Strąk</cp:lastModifiedBy>
  <cp:lastPrinted>2013-01-18T14:49:00Z</cp:lastPrinted>
  <dcterms:modified xsi:type="dcterms:W3CDTF">2013-01-18T13:53:00Z</dcterms:modified>
  <cp:revision>3</cp:revision>
  <dc:subject/>
  <dc:title>Załącznik nr 4 </dc:title>
</cp:coreProperties>
</file>